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923846505"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71022595"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09065964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223929811"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276750399"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191713226"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894559138"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084611992"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470048872"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870132393"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581917300"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2209007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512717935"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369897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79666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